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s. Vaughan’s 5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Grade Class Schedu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acks 1, 2, 3</w: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747125" cy="480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7125" cy="480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3"/>
                              <w:gridCol w:w="2285"/>
                              <w:gridCol w:w="2310"/>
                              <w:gridCol w:w="2310"/>
                              <w:gridCol w:w="2530"/>
                              <w:gridCol w:w="2337"/>
                            </w:tblGrid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:45 – 9:15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:15 – 9: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:25 – 10:10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edia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P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usic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rt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:15 – 12: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iteracy Bl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iteracy Bl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iteracy Block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iteracy Block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iteracy Blo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:15 – 12: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richment Bl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richment Bl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richment Block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richment Block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richment Blo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:55 – 1: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:20 – 1: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:45 – 2: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 Bl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 Bl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 Block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 Block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 Blo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:50 – 3: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 S.S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S.S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5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>Science/S.S.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 S.S.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S.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:45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5pt;height:378.25pt;mso-wrap-distance-left:9pt;mso-wrap-distance-right:9pt;mso-wrap-distance-top:0pt;mso-wrap-distance-bottom:0pt;margin-top:0.05pt;mso-position-vertical-relative:text;margin-left:2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7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3"/>
                        <w:gridCol w:w="2285"/>
                        <w:gridCol w:w="2310"/>
                        <w:gridCol w:w="2310"/>
                        <w:gridCol w:w="2530"/>
                        <w:gridCol w:w="2337"/>
                      </w:tblGrid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ri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:45 – 9:15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:15 – 9: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:25 – 10:10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edia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usic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rt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:15 – 12: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teracy Bl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teracy Bl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teracy Block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teracy Block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teracy Blo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:15 – 12:4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richment Bl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richment Bl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richment Block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richment Block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richment Blo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:55 – 1: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:20 – 1:4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:45 – 2: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 Bl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 Bl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 Block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 Block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 Blo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:50 – 3: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 S.S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S.S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5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>Science/S.S.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 S.S.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S.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:45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*Friday Early Release Days: July 30, October 1, December 3, January 21, March 4, April 1</w:t>
      </w:r>
    </w:p>
    <w:sectPr>
      <w:headerReference w:type="default" r:id="rId2"/>
      <w:type w:val="nextPage"/>
      <w:pgSz w:orient="landscape" w:w="15840" w:h="12240"/>
      <w:pgMar w:left="576" w:right="576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95" w:leader="none"/>
        <w:tab w:val="right" w:pos="14688" w:leader="none"/>
      </w:tabs>
      <w:rPr/>
    </w:pPr>
    <w:r>
      <w:rPr>
        <w:sz w:val="28"/>
        <w:szCs w:val="28"/>
      </w:rPr>
      <w:tab/>
      <w:t>July 9, 2010</w:t>
      <w:tab/>
      <w:tab/>
      <w:tab/>
      <w:t>Room 222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7:36:00Z</dcterms:created>
  <dc:creator>Kathy</dc:creator>
  <dc:description/>
  <cp:keywords/>
  <dc:language>en-US</dc:language>
  <cp:lastModifiedBy>wcpss</cp:lastModifiedBy>
  <cp:lastPrinted>2009-09-03T22:04:00Z</cp:lastPrinted>
  <dcterms:modified xsi:type="dcterms:W3CDTF">2010-07-07T17:36:00Z</dcterms:modified>
  <cp:revision>2</cp:revision>
  <dc:subject/>
  <dc:title>Ms</dc:title>
</cp:coreProperties>
</file>